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 xml:space="preserve">Aaron Edmunds 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770179002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770179002"/>
      <w:bookmarkStart w:id="1" w:name="__Fieldmark__1_770179002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AMENDMENT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heartbone.com/no_thugs/constitution.htm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cial Studie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770179002"/>
            <w:bookmarkStart w:id="3" w:name="__Fieldmark__6_770179002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770179002"/>
            <w:bookmarkStart w:id="5" w:name="__Fieldmark__7_770179002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770179002"/>
            <w:bookmarkStart w:id="7" w:name="__Fieldmark__8_770179002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770179002"/>
            <w:bookmarkStart w:id="9" w:name="__Fieldmark__9_770179002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770179002"/>
            <w:bookmarkStart w:id="11" w:name="__Fieldmark__10_770179002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770179002"/>
            <w:bookmarkStart w:id="13" w:name="__Fieldmark__11_770179002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770179002"/>
            <w:bookmarkStart w:id="15" w:name="__Fieldmark__12_770179002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770179002"/>
            <w:bookmarkStart w:id="17" w:name="__Fieldmark__13_770179002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770179002"/>
            <w:bookmarkStart w:id="19" w:name="__Fieldmark__14_770179002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770179002"/>
            <w:bookmarkStart w:id="21" w:name="__Fieldmark__15_770179002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770179002"/>
            <w:bookmarkStart w:id="23" w:name="__Fieldmark__16_770179002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770179002"/>
            <w:bookmarkStart w:id="25" w:name="__Fieldmark__17_770179002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770179002"/>
            <w:bookmarkStart w:id="27" w:name="__Fieldmark__18_770179002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770179002"/>
            <w:bookmarkStart w:id="29" w:name="__Fieldmark__19_770179002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770179002"/>
            <w:bookmarkStart w:id="31" w:name="__Fieldmark__20_770179002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770179002"/>
            <w:bookmarkStart w:id="33" w:name="__Fieldmark__21_770179002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770179002"/>
            <w:bookmarkStart w:id="35" w:name="__Fieldmark__22_770179002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770179002"/>
            <w:bookmarkStart w:id="37" w:name="__Fieldmark__23_770179002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770179002"/>
            <w:bookmarkStart w:id="39" w:name="__Fieldmark__24_770179002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770179002"/>
            <w:bookmarkStart w:id="41" w:name="__Fieldmark__25_770179002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770179002"/>
            <w:bookmarkStart w:id="43" w:name="__Fieldmark__26_770179002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770179002"/>
            <w:bookmarkStart w:id="45" w:name="__Fieldmark__27_770179002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770179002"/>
            <w:bookmarkStart w:id="47" w:name="__Fieldmark__28_770179002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770179002"/>
            <w:bookmarkStart w:id="49" w:name="__Fieldmark__29_770179002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770179002"/>
            <w:bookmarkStart w:id="51" w:name="__Fieldmark__30_770179002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770179002"/>
            <w:bookmarkStart w:id="53" w:name="__Fieldmark__31_770179002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770179002"/>
            <w:bookmarkStart w:id="55" w:name="__Fieldmark__32_770179002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770179002"/>
            <w:bookmarkStart w:id="57" w:name="__Fieldmark__33_770179002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ebsite is very accurate and helpful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Aaron Edmund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770179002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770179002"/>
      <w:bookmarkStart w:id="59" w:name="__Fieldmark__36_770179002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Constitution's 27 Amendments: The ways we embrace their spirit every day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post-gazette.com/nation/20021127constitutionp3.asp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cial Studie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770179002"/>
            <w:bookmarkStart w:id="61" w:name="__Fieldmark__41_770179002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770179002"/>
            <w:bookmarkStart w:id="63" w:name="__Fieldmark__42_770179002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770179002"/>
            <w:bookmarkStart w:id="65" w:name="__Fieldmark__43_770179002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770179002"/>
            <w:bookmarkStart w:id="67" w:name="__Fieldmark__44_770179002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770179002"/>
            <w:bookmarkStart w:id="69" w:name="__Fieldmark__45_770179002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770179002"/>
            <w:bookmarkStart w:id="71" w:name="__Fieldmark__46_770179002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770179002"/>
            <w:bookmarkStart w:id="73" w:name="__Fieldmark__47_770179002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770179002"/>
            <w:bookmarkStart w:id="75" w:name="__Fieldmark__48_770179002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770179002"/>
            <w:bookmarkStart w:id="77" w:name="__Fieldmark__49_770179002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770179002"/>
            <w:bookmarkStart w:id="79" w:name="__Fieldmark__50_770179002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770179002"/>
            <w:bookmarkStart w:id="81" w:name="__Fieldmark__51_770179002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770179002"/>
            <w:bookmarkStart w:id="83" w:name="__Fieldmark__52_770179002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770179002"/>
            <w:bookmarkStart w:id="85" w:name="__Fieldmark__53_770179002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770179002"/>
            <w:bookmarkStart w:id="87" w:name="__Fieldmark__54_770179002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770179002"/>
            <w:bookmarkStart w:id="89" w:name="__Fieldmark__55_770179002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770179002"/>
            <w:bookmarkStart w:id="91" w:name="__Fieldmark__56_770179002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770179002"/>
            <w:bookmarkStart w:id="93" w:name="__Fieldmark__57_770179002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770179002"/>
            <w:bookmarkStart w:id="95" w:name="__Fieldmark__58_770179002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770179002"/>
            <w:bookmarkStart w:id="97" w:name="__Fieldmark__59_770179002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770179002"/>
            <w:bookmarkStart w:id="99" w:name="__Fieldmark__60_770179002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770179002"/>
            <w:bookmarkStart w:id="101" w:name="__Fieldmark__61_770179002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770179002"/>
            <w:bookmarkStart w:id="103" w:name="__Fieldmark__62_770179002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770179002"/>
            <w:bookmarkStart w:id="105" w:name="__Fieldmark__63_770179002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770179002"/>
            <w:bookmarkStart w:id="107" w:name="__Fieldmark__64_770179002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770179002"/>
            <w:bookmarkStart w:id="109" w:name="__Fieldmark__65_770179002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770179002"/>
            <w:bookmarkStart w:id="111" w:name="__Fieldmark__66_770179002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770179002"/>
            <w:bookmarkStart w:id="113" w:name="__Fieldmark__67_770179002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770179002"/>
            <w:bookmarkStart w:id="115" w:name="__Fieldmark__68_770179002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4:04:00Z</dcterms:created>
  <dc:creator>William Merrill</dc:creator>
  <dc:description/>
  <cp:keywords/>
  <dc:language>en-US</dc:language>
  <cp:lastModifiedBy>aaron</cp:lastModifiedBy>
  <dcterms:modified xsi:type="dcterms:W3CDTF">2008-11-06T04:04:00Z</dcterms:modified>
  <cp:revision>2</cp:revision>
  <dc:subject/>
  <dc:title>Web Page Evaluation Rubric</dc:title>
</cp:coreProperties>
</file>